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6 Jazz-Funk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Jazz-F22     2 1 1 1 1 3 3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3     3 1 3 3 2 3 3  -      -      7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     1 2 2 3 3 1 2  -      5(8)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     3 3 3 2 2 2 2  -      4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8     1 1 1 1 1 2 1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3    2 2 1 1 1 1 1  5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0    1 3 2 2 3 1 1  -      5(7)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636"/>
        <w:gridCol w:w="1247"/>
        <w:gridCol w:w="1146"/>
        <w:gridCol w:w="1044"/>
        <w:gridCol w:w="1857"/>
        <w:gridCol w:w="3281"/>
        <w:gridCol w:w="838"/>
      </w:tblGrid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ліуллін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go Dance Studio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анга Анастасі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go Dance Studio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анга Анастасі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гак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нилицьк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ел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go Dance Studio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анга Анастасі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нчаренк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с`яно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go Dance Studio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анга Анастасі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ивошеєва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go Dance Studio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анга Анастасія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7:20:00Z</dcterms:created>
  <dc:creator>1</dc:creator>
  <dc:description/>
  <cp:keywords/>
  <dc:language>en-US</dc:language>
  <cp:lastModifiedBy>1</cp:lastModifiedBy>
  <dcterms:modified xsi:type="dcterms:W3CDTF">2026-02-22T16:52:00Z</dcterms:modified>
  <cp:revision>3</cp:revision>
  <dc:subject/>
  <dc:title>Всеукраїнські змагання з сучасних танців</dc:title>
</cp:coreProperties>
</file>